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етодическое описание работы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/>
        <w:t>«Живая и неживая природа»</w:t>
      </w:r>
    </w:p>
    <w:p>
      <w:pPr>
        <w:pStyle w:val="Normal"/>
        <w:spacing w:lineRule="auto" w:line="240" w:before="0" w:after="0"/>
        <w:jc w:val="center"/>
        <w:rPr/>
      </w:pPr>
      <w:r>
        <w:rPr/>
        <w:t>Данная работа ориентирована на учащихся 1 класса.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Москвитина Виктория Викторовна</w:t>
      </w:r>
    </w:p>
    <w:p>
      <w:pPr>
        <w:pStyle w:val="Header"/>
        <w:spacing w:lineRule="auto" w:line="240" w:before="0" w:after="0"/>
        <w:jc w:val="right"/>
        <w:rPr/>
      </w:pPr>
      <w:r>
        <w:rPr>
          <w:lang w:val="ru-RU"/>
        </w:rPr>
        <w:t xml:space="preserve">учитель начальных классов МБОУ гимназия № 4 поселка Псебай </w:t>
      </w:r>
    </w:p>
    <w:p>
      <w:pPr>
        <w:pStyle w:val="Header"/>
        <w:spacing w:lineRule="auto" w:line="240" w:before="0" w:after="0"/>
        <w:jc w:val="right"/>
        <w:rPr/>
      </w:pPr>
      <w:r>
        <w:rPr>
          <w:lang w:val="ru-RU"/>
        </w:rPr>
        <w:t>муниципального образования Мостовский район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9"/>
        <w:gridCol w:w="3157"/>
        <w:gridCol w:w="2761"/>
        <w:gridCol w:w="3118"/>
        <w:gridCol w:w="21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коком этапе работы используетс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уемые интерактивные прием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 уче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имущества ИД по сравн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традицион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ний, умений и навыков учащихся по теме «Живая и неживая природа»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лон с пропусками, ластик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яет за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у доски отвечает устно, затем ластиком проверяет свой ответ: стирает белые фиг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учащихся (самостоятельная работа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нение (шторка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яет зада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определенное время убирает шторку, чтобы учащиеся проверили свои отв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за определенное время выполняют тест, затем проверяют свои от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времени, наглядность. Работает весь клас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зация знаний, умений и навыков учащихся по теме «Живая и неживая природа»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явитель (на слайде располагается объект контрастного цвета). Работа с маркеро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объекта, располагаемого вне страницы с другим объектом («якорем»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ясняет задание. Затем проверяет правильный ответ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«якоря» (совмещает с соответствующей фигурой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устно отвечает. Для проверки своего ответа перемещает объекты контрастного цвета. Учащийся записывает маркером в пропущенное место правильный от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времени, наглядност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ний, умений и навыков учащихся по теме «Живая и неживая природа»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итель (на слайде располагается объект контрастного цвета). Работа с маркеро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объекта, располагаемого вне страницы с другим объектом («якорем»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сняет задание. Затем проверяет правильный ответ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«якоря» (совмещает с соответствующей фигурой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устно отвечает. Для проверки своего ответа перемещает объекты контрастного цвета. Учащийся записывает маркером в пропущенное место правильный от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времени, наглядност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ний, умений и навыков учащихся по теме «Живая и неживая природа»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объект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маркеро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объекта, располагаемого вне страницы с другим объектом («якорем»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оясняет задание: рядом с  картинками справа маркером на линии написать, к какой природе относится объек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оверяет правильность задания с помощью «якоря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пишет «живая» или «неживая» на соответствующих лини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ость, развивает зрительную память учащихся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9:40:00Z</dcterms:created>
  <dc:creator>u112</dc:creator>
  <dc:description/>
  <cp:keywords/>
  <dc:language>en-US</dc:language>
  <cp:lastModifiedBy>Admin</cp:lastModifiedBy>
  <dcterms:modified xsi:type="dcterms:W3CDTF">2015-05-07T19:27:00Z</dcterms:modified>
  <cp:revision>3</cp:revision>
  <dc:subject/>
  <dc:title/>
</cp:coreProperties>
</file>